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…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настоящата декларация като член на обединението / консорциума - участник в настоящата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,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Водещият член на обединението/консорциума - ………………….…………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  <w:tab/>
      </w:r>
      <w:r>
        <w:rPr>
          <w:i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 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. Декларацията се попълва и представя от представляващия участника - член на обединение/консорциум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User</cp:lastModifiedBy>
  <dcterms:modified xsi:type="dcterms:W3CDTF">2013-05-15T21:10:00Z</dcterms:modified>
  <cp:revision>17</cp:revision>
  <dc:subject/>
  <dc:title/>
</cp:coreProperties>
</file>